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85750</wp:posOffset>
                </wp:positionV>
                <wp:extent cx="6858000" cy="9144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22.5pt;width:539.95pt;height:71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INTERPRET ACTIVE COMPONENT </w:t>
      </w:r>
    </w:p>
    <w:p>
      <w:pPr>
        <w:pStyle w:val="Heading1"/>
        <w:rPr>
          <w:sz w:val="40"/>
        </w:rPr>
      </w:pPr>
      <w:r>
        <w:rPr>
          <w:sz w:val="40"/>
        </w:rPr>
        <w:t>MASTER MILITARY PAY ACCOUN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DSIS MMPA PRINTOU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SPC JEFFERSO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/>
      </w:pPr>
      <w:r>
        <w:rPr/>
        <w:t>SEPTEMBER 2004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17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1118, Jefferson Thomas P, Specialist (E-4), as of MAY 07, 2000</w:t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26"/>
      </w:tblGrid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llotments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debtedness Type ………………………………… M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Number of Open Allotments (AV)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llection Voucher Number …………….. CP00001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...…... **0424 96 05 1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Agency Code ………………………… B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Open Allotments ……………………….. 00</w:t>
            </w:r>
          </w:p>
        </w:tc>
        <w:tc>
          <w:tcPr>
            <w:tcW w:w="5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ervicing Station Number ………………………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Allotment Flash (AZ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eduction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...…... **0424 96 05 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men’s Group Life Insurance (DB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Flash Code ………………………………… 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eave Balance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Action Indicator ……………………………………. Z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Days Paid Accrued Leave (BL)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…... January 198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531 96 05 1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.. $2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ction Indicator ……………………………………… 03 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4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Leave Days Paid …………………….. 30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 $4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of Payment …………………………….. 31/05/88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GLI Options ………………………………………… 5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Paid Lump Sum ………………. 30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Armed Forces Retirement Home (DD)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eave Balance (BR)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1001 98 10 1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 xml:space="preserve">Action Indicator ……………………………………. E1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Hostile Fire Pay Combat Zone Leave Balance    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…... January 19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Indicator ………………………………………...……. 1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0.5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Brought Forward From Prior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 $0.5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Fiscal Year ……………………………………….. 20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Monetary Punishment (DF) -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Earned Current Fiscal Year ….. 25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201 05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Leave Days Used Current Fiscal Year …….. 0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0201 05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Balance As of Current Month ... 45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Leave Not Accrued, Fiscal Year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 xml:space="preserve">Action Indicator …………………………………….. 02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Cumulative ………………………………………… 0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**02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ost Days, Reported Current Fiscal Year ………... 0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. **02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Leave Days Excess Current Fiscal Year …... 0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……………………………. $5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Leave Lost Current Fiscal Year …..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UCMJ Type …………………………………………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………………………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0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UCMJ Source …………………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eave Settlement …………………………………….. 7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Amount of Specific Indebtedness …………. $75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eave Balance (BR) - History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lance Due Current Month 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Months Forfeiture or Detain Pay …………………. 0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921 98 09 2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UCMJ Amount ………………………………. $375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Hostile Fire Pay Combat Zone Leave Balance    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ype of Discharge 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Indicator ………………………………………...……. 1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Reason Pay Held ………………………………………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Brought Forward From Prior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Monetary Punishment (DF) -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Fiscal Year ………………………………………… 9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1208 10 1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Earned Current Fiscal Year ….. 30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0201 05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Leave Days Used Current Fiscal Year …….. 19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Balance As of Current Month ... 20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 xml:space="preserve">Action Indicator …………………………………….. 02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Leave Not Accrued, Fiscal Year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**120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Cumulative ………………………………………… 0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. **013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ost Days, Reported Current Fiscal Year ………… 0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………………………….. $375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Leave Days Excess Current Fiscal Year …... 0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UCMJ Type …………………………………………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Leave Lost Current Fiscal Year ……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UCMJ Source …………………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…………………………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0.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Amount of Specific Indebtedness …………. $75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eave Settlement …………………………………….. 7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lance Due Current Month ………………… $5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llections</w:t>
            </w:r>
          </w:p>
        </w:tc>
        <w:tc>
          <w:tcPr>
            <w:tcW w:w="5126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Months Forfeiture or Detain Pay …………………. 02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Cash Collection Indebtedness (C2) - History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UCMJ Amount ………………………………. $375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205 08 02 1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ype of Discharge 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205 08 02 1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Reason Pay Held ………………………………………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.. 2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Indebtedness Other (DS) -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llection Date ………………………………. 31/01/**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205 08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llection Amount …………………………….. $50.00</w:t>
            </w:r>
          </w:p>
        </w:tc>
        <w:tc>
          <w:tcPr>
            <w:tcW w:w="5126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0208 08 02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1118, Jefferson Thomas P, Specialist (E-4), as of MAY 07, 2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66"/>
      </w:tblGrid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.. 2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 01/01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 xml:space="preserve">Action Indicator ……………………………………… 02 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 04/12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…… February 19**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op ……………………… February 19**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...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……………………………... $5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 Month ………………….. $1,176.8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Indebtedness ……………….. $50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ly Rate ……………………………… $1,176.8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lance Due Current Month ……………………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Allowance for Housing - BAH (35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Julian Date Processed ……………………………. 036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520 0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Calendar Year ……………………………………. 19** 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Forgiven …………………………………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**05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debtedness Type ………………………………….. M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Mid-Month …. $109.8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ppropriation Indicator ……………………………….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………………. $219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mpany Code ……………………………… D002138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Next Month … $219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Indebtedness Payment Casual/Partial (DW) - History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ependents for BAH ……………...…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623 07 01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losest BAH Dependent 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623 07 01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ssignment ……………..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.. 2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dequacy 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 xml:space="preserve">Action Indicator ……………………………………… 02 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Pay Held Indicator ………………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…. **070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Allowance for Housing - BAH (35) -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…. **073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01 99 01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Mid-Month ………………………….. $22.06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0503 0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44.12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..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ction Indicator ……………………………………. G2 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…………………….……….. $44.12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**01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Indebtedness ……………….. $44.12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. **043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lance Due Current Month ……………………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Mid-Month ….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alendar Year ……………………………………. 19**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Type ………………………………………... C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Next Month 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Deductions (DZ)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ly Rate ………………………………… $210.6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ependents for BAH ……………...…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debtedness-Entry-Code …………………………… 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losest BAH Dependent 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Entitlements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ssignment …………...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Pay (01)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dequacy 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01 99 01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Disapproval, Stop or Change Reason ……………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… Z4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Pay Held Indicator ………………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..… 01/01/**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Allowance for Housing - BAH (35) -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……. $560.7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1207 09 1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..… $1,121.4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0101 99 01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 2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Pay (01) - History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ction Indicator ……………………………………. Z4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1207 09 1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**120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101 99 01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. **123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.. 2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Mid-Month ….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… Z4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..… 05/12/**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Next Month 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.…. 31/12/**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ly Rate ………………………………… $212.1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……….. $0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ependents for BAH ……………...…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...…….. $0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losest BAH Dependent …………………………….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 Month ……………………. $1,081.8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ssignment …………...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ly Rate ……………………………….. $1,081.8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dequacy 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Pay (01) - History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Disapproval, Stop or Change Reason ……………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Pay Held Indicator ………………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1207 09 1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Allowance for Housing - BAH (35) -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.. 2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01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. D4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1207 09 12 1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1118, Jefferson Thomas P, Specialist (E-4), as of MAY 07, 20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sic Allowance for Subsistence - BAS (40) -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Action Indicator ……………………………………... D4 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…. **01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…. **120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0101 99 01 1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Mid-Month ….….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..……………….. 2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…………………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 Z4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Specific Entitlement Next Month 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.……………. **01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ly Rate ………………………………….. $243.6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.……………. **123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ependents for BAH ……………...……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...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losest BAH Dependent 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.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ssignment …………...……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-Mid-Month ..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Housing Adequacy ……………….…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 …..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Disapproval, Stop or Change Reason 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ily Rate ……………………………….……… $5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Pay Held Indicator ……………………………….…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S Type ………………………………………….… 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c Allowance for Subsistence - BAS (40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Start ………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Stop …………………………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..……………..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othing Maintenance Allowance - CMA (63) -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..………………. G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.………… 1 May 20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000000 00 00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…...… $88.6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1120 19 11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….… $183.2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..……………..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-Mid-Month …..……… $88.6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 …..…………………. $183.2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.……………. **113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S Type ……………………………………………... 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.……………. **112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Start ………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...… $158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c Allowance for Subsistence - BAS (40) - History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MA Type ……………………………………………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si Advance (86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620 17 06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..……………..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0620 17 06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..………………. G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..……………..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.……………… **0429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.……………… **043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.……………. **07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…...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.……………. **07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….……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...……………….. $44.1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-Mid-Month …..……….. $0.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Taxe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 …..…………………….. $0.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Withholding (F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ily Rate ………………………………….…….. $5.9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101 99 01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S Type ……………………………………………... C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 $34.7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Start ………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 $69.5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Stop …………………………………….. 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.. $69.5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c Allowance for Subsistence - BAS (40) - History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... $568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…. **0101 99 01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Wages Current Month ……………………. $1,121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Next Month ……………………..… $1,121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..……………..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Year to Date ………………….…... $7,424.8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..………………. H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 Year ………………………………………….… 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.……………… **01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Federal Income Tax Withholding Deduction 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.……………… **042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Election (FF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Mid-Month ……………………...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703 05 07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………………………………….……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.…………..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-Mid-Month …..…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………………….………. July 19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Next-Month …..………………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Election ………………….……………... M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ily Rate ………………………………….…….. $5.9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 xml:space="preserve">Number of Federal Income Tax Withholding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S Type ……………………………………………... 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mptions (FG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Start ………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703 05 07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Stop …………………………………….. 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.………….... 01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1118, Jefferson Thomas P, Specialist (E-4), as of MAY 07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Year/Month Start ………………….………… July 19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Election …………………………………….………. M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……………………………...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for State Income Tax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are Withholding (FH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Withholding …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703 05 07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tate Income Tax Additional Withholding Amount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…. $8.1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……</w:t>
            </w:r>
            <w:r>
              <w:rPr/>
              <w:t>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.. $16.2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ercentage ………………………………………… 0.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… $16.2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tate Taxing Authority Identification …………….. 4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…. $113.8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 Year ……………………………………………. 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Current Month ………………….….. $1,121.4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 xml:space="preserve">Additional Federal Income Tax Withholding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Next Month ………………………… $1,121.4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Indicator (FM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edicare Wages Year to Date ……………. $7,424.8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703 05 07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 Year ……………………………………………... 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dicator …………………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al Income Tax Withholding (FJ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Federal Income Tax Withholding Wages Earned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703 05 07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P)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... $50.07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.. **0703 05 07 1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. $100.1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Next Month ……………………….. $100.1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Earned Current Month ….... $1,121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…. $587.1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Earned Next Month ………. $1,121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Current Month ………………….….. $1,121.4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rior Month …………………………….. $1,121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Next Month ……………………...…. $1,121.4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rior Month ……………………………. $1,121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ederal Wages Year to Date ………….….. $7,424.8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3</w:t>
            </w:r>
            <w:r>
              <w:rPr>
                <w:b w:val="false"/>
                <w:vertAlign w:val="superscript"/>
              </w:rPr>
              <w:t>rd</w:t>
            </w:r>
            <w:r>
              <w:rPr>
                <w:b w:val="false"/>
              </w:rPr>
              <w:t xml:space="preserve"> Prior Month …………………………….. $1,121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W4 ………………………. July 19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1,121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Election …………………………………….….. M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1,071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for FITW …………………..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…. $746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ederal Income Tax Additional Withholding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7,689.3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Amount ……………………………………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1,176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 Year ………………………………………….….. 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1,176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al Income Tax Withholding (FJ) - History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 $1,176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 $1,176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703 05 07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Income Tax Withholding (FS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…………………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…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...…... 0000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……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ITW Election ………………………………………. M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.. $1,203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SITW Election …………………… 0000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Current Month ………………….…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for SITW …………...……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Next Month ……………………...………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SITW Exemptions ………………. 0000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ederal Wages Year to Date ……………. $13,605.3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SITW Deduction Indicator 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W4 ………………………. April 19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Date Start SITW Deduction Indicator ……… 0000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Election …………………………………….…... 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.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emptions for FITW …………………..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Current Month ………………….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ederal Income Tax Additional Withholding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Deduction Next Month ……………………...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Amount ……………………………………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 xml:space="preserve">Amount Deduction Year to Date ………….….. $0.00  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 Year ………………………………………….….. 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Current Month 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State Withholding (FK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Next Month ………………….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Entry Open Data ……………………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ITW Wages Year to Date …………………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…. 0000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Held Pa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Mid-Month …………………. $0.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Current Month …………….. $0.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eduction Amount Next Month …………….….. $0.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ing ADSN (LB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Deduction Year to Date ………………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Current Month ………………………….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 01/05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Next Month ……………………………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ing Station Number ………………………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Wages Year to Date ………………………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Servicing ADSN (L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/Month Start W4 ………………………. April 19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503 0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tate Income Tax Withholding Deduction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 01/05/**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1118, Jefferson Thomas P, Specialist (E-4), as of MAY 07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ervicing Station Number …………………….…. 508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>
                <w:b/>
                <w:b/>
              </w:rPr>
            </w:pPr>
            <w:r>
              <w:rPr>
                <w:b/>
              </w:rPr>
              <w:t>Personal Name (M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gent Indicator ……………………………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Servicing ADSN (LC) - History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ame …………………………… Jefferson Thomas P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 Grade (MD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1207 09 1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28/04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. 30/04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………….… 05/12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Servicing Station Number ……………………….. 9999 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Current Grade ……………………………………… 3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gent Indicator ……………………………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 Grade (MD) -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Servicing ADSN (LC) - History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 **1207 09 1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01/05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……………. 01/10/**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. 27/04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 04/12/**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Servicing Station Number ……………………….. 6351 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evious Grade …………………………………….. 35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Agent Indicator …………………………………………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Gender (ME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Duty Country (LE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ender of Service Member ……………………….. M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. G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Tax Authority City/State (MG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01/05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untry Where Member is Stationed …………….. U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ing Authority City ……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Duty Country (LE) - History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x-Authority-State ………………………………... 4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ersonnel Match Code (MJ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. G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atch Code ……………………………………………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01/05/8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Conversion/Change (MK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. 27/04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untry Where Member is Stationed …………….. U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y of Year Last Mid-Month MMPA Change …. 31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Army PACIDN (LG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version/Change Date …………………. 00/00/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503 06 05 1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Memo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..… 01/05/**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rivacy Act Flag (NA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cidn is Member’s Unit of Assignment………………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GG1WAABX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vacy Act Flag ……………………………………….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Army PACIDN (LG) - History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..… **0424 96 05 1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Casual Pay (PC) -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503 0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.….….….… **0620 17 06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01/09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.……. **0620 17 06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. 27/04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ntrol Code ………………………..………….….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cidn is Member’s Unit of Assignment………………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of Voucher ……………………………. 18/06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</w:t>
            </w:r>
            <w:r>
              <w:rPr/>
              <w:t>.. 1H2AAUBC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mount Paid …………………………………. $70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nk Change/Payment Option (LH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Voucher Number …………………………. P000078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overnment Agency Identity ………………………. A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01/10/8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ing Accounting and Disbursing Station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mpany Code …………………………..….. C11519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Number …………………………………………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ransit Routing Number …………………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Regular End of Month Pay (PH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nk Institution Name ……………………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Account Policy Number ………………….. 123456789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.. 0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ype of Account ……………………………………… C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yment Option (LK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Option ……………………………………… C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.. 05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ember/Miscellaneous Data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655.88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Account Number-SSAN (MA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SN …………………………………...….. 000-00-111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.. 04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1118, Jefferson Thomas P, Specialist (E-4), as of MAY 07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649.97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...….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0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505.4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655.8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..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...…... 1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0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689.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643.8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.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.. 1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.….….….…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689.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510.8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.………….…. 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..……… 380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..…..….. 10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1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689.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351.8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..…………………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...………………...… 0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1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689.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846.9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.…………………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..……………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...…………...… 0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1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 $689.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694.2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.……………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..………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ent Month Regular Pay (PU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09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703 05 07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688.5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Month …………………………………………….…. 0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Payment ………………………… $664.1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0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……….. $694.2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….. 0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d of Month Payment ……………………... $647.5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Regular Mid Month Pay (PN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alance Amount ………………………….…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..…………….. 0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 Comp Factor Current Month (P3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.………. $650.47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...…. **0720 17 07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..……………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Entitlements ……………………. $759.1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..……….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Entitlements ………………………… $1,524.2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..……….. 0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Deductions ……………………… $117.0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.………. $650.47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Deductions ……………………………. $234.5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..………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Allotments ………………………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..…..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Allotments ……………………………... …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….. 0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Pay Held …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.………. $650.47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Pay Held ………………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Month Brought Forward 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 Comp Factor Current Month (P3) –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.…. 0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8 05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.………. $650.47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Entry Closed Data ………………….. **0620 98 06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s Prior-Month Year-To-Date ... $9,115.7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Deduction Prior-Month Year-To-Date …... $1,617.5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nth ……………………………………………...…. 0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y Comp Factor Next Month (P4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ment ……………………………….………. $606.1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720 17 07 1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1118, Jefferson Thomas P, Specialist (E-4), as of MAY 07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 Month Entitlements ……………………… $759.1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.. **0503 0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Total Entitlements Next Month ……………. $1,524.2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 G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 Month Deductions ………………………… $94.96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Departed Last Duty Station …………. 28/04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Total Deductions Next Month ……………….. $190.4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Gaining Station Number ……………………….. 50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Next Month for Mid Month ………….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vement Reason Code …………………………... A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llotment Next Month ……………………………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Number of Open Status Entries (SX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Total Pay Held Next Month for Mid Month ……. $0.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503 0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Pay Held Next Month …………………….. $0.00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Computer Entry Number 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Authorized Next Month for Mid Month …………..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Tour/Service/Enlistment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$664.1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ost Days Current Enlistment Indicator (TA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Pay Authorized Next Month End of Month ………………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……</w:t>
            </w:r>
            <w:r>
              <w:rPr>
                <w:rFonts w:eastAsia="Arial"/>
              </w:rPr>
              <w:t xml:space="preserve"> </w:t>
            </w:r>
            <w:r>
              <w:rPr/>
              <w:t>$669.6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ost Days Current Enlistment Indicator ………….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ized Pay Current Month (P5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Years of Service Completed (TC)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703 05 07 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Authorization Sequence Number …………… 398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……………. 23/11/88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y of Year Processed …………………………… 09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Years Service for Pay ……………………………... 0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id-Month Authorization …………………….. $664.19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eparation Previous Enlistment (TE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d of Month Authorization …………………. $647.5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Amount Entitled to Allot (P7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Previous Date of Separation ……………… 31/05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101 96 01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Service Department ………………………….. B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Allottable Entitlements Current-Month …………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Date of Enlistment-DOE (TG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</w:t>
            </w:r>
            <w:r>
              <w:rPr/>
              <w:t>.… $1,121.4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otal Allottable Entitlements Next-Month …………….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of Enlistment ………………………….. 01/06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………………………………………</w:t>
            </w:r>
            <w:r>
              <w:rPr/>
              <w:t>.… $1,121.4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Date of Enlistment Indicator 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eenlistment/Continuation Pa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Expiration Term of Service (TH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tatu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xpiration Term of Service ………………... 31/05/03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On Station (SA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Enter Active Duty Date/Prior Date of Enlistment (TJ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503 06 05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 G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ocessing Date ……………………………. 00/00/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01/05/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er Active Duty Date …………………….. 01/06/8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tatus Determinant …………………………………... A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Date of Enlistment …………………… 23/11/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On Station (SA) - Histor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y Date (TK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503 06 05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503 06 05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……………. 01/06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. H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Pay Date …………………………………….. 23/11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.. 01/09/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ocessing Date ……………………………. 01/06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op …………………………………….. 27/04/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ay Date Verification Indicator 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CS Arrival (SG) - Histor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Service Beneficiary Waiver (TM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503 06 05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Closed Data …………………… **0503 06 05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Prior Service Benefit Waiver ………………………. N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ction Indicator …………………………………….... 0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 Component (TP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Arrived At New Station ……………….. 01/05/**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Arrived Continental US ………………… 0000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Start …………………………………… 23/11/8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Days Allowable Travel Time ………….. 0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ervice Component ………………………………… R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Arrived Hostile Fire Area ………………. 0000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Functional Category Code ……………………………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ys Temporary Duty ………………………………. 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Branch of Service (TQ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Arrival Departure Code ……………………………… A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Proceed Days Granted …………………. 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Branch of Service …………………………………… A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seudo DUI Code …………………………….. 000000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of Enlistment (TS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CS Days Accounted for Indicator …………………. 2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24 96 05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Quarter Day Arrived …………………………………..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Term of Enlistment ………………………………….. 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CS Departure (SH) - History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otal Active Federal Military Service Date -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 **0430 03 05 1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FMSD (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1118, Jefferson Thomas P, Specialist (E-4), as of MAY 07, 2000</w:t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Basic Allowance for Subsistence - BAS (40) -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TAFMSD ……………………………………… 23/11/8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History …………………………………………………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ocessing Date ……………………………... 01/06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Basic Allowance for Subsistence - BAS (40) -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eparation (TU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History …………………………………………………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Basic Allowance for Subsistence - BAS (40) -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te of Separation …………………………... 31/05/0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History …………………………………………………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umber of Extensions ………………………………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Clothing Maintenance Allowance - CMA (63) -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Compensation Position Indicator (TW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History …………………………………………………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Quasi Advance (86) ……………………………………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pecial Compensation Position Indicator 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axes ……………………………………………………..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rior Service Indicator (TX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Withholding (FC) ……………………… 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ry Open Data …………………….. **0424 96 05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 Withholding Deduction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Prior Service ……………………………………….…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Election (FF) …………………………………………... 3</w:t>
            </w:r>
          </w:p>
        </w:tc>
      </w:tr>
      <w:tr>
        <w:trPr>
          <w:trHeight w:val="20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Future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ederal Income tax Withholding</w:t>
            </w:r>
          </w:p>
        </w:tc>
      </w:tr>
      <w:tr>
        <w:trPr>
          <w:trHeight w:val="20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Clothing Maintenance Allowance (63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Exemptions (FG) ……………………………………… 3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ntitlement Future …………………………………….. I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right" w:pos="8640" w:leader="none"/>
              </w:tabs>
              <w:rPr/>
            </w:pPr>
            <w:r>
              <w:rPr/>
              <w:t>Medicare Withholding (FH) ………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te ………………………………… 30/11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Federal Income Tax Withholding (FJ) ………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Suspense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Federal Income Tax Withholding (FJ) - History 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ate Withholding (FK) ……………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eave and Earnings Statement (LES) Remark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itional Federal Income Tax Withholding 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ES Remark (1L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Indicator (FM) ……………………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ES Action Code ……………………………………. 0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 Withholding Wages Earne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ay of Year Processed …………………………… 18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(FP) ………………………………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Effective Day …………………………………. 01/07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ate Income Tax Withholding (FS) ………………….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LES Remarks ……………………………………………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d Pay ……………………………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……</w:t>
            </w:r>
            <w:r>
              <w:rPr>
                <w:rFonts w:eastAsia="Arial"/>
              </w:rPr>
              <w:t xml:space="preserve"> </w:t>
            </w:r>
            <w:r>
              <w:rPr/>
              <w:t>*** LES REMARKS FILE IS UNAVAILABLE *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………………………………………………….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Index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aying ADSN (LB) ………………………………………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tments ……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ng ADSN (LC) ..…………………………………. 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Number of Open Allotments (AV) …………………….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ng ADSN (LC) - History ..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llotment Flash (AZ) ………………………………….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ng ADSN (LC) - History ..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…………………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 Country (LE) ………………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ys Paid Accrued Leave (BL) ………………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ty Country (LE) - History ……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(BR) ……………………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y PACIDN (LG) ……………………………………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(BR) - History …………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y PACIDN (LG) - History …………………………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Collections ………………………………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Change/Payment Option (LH) …………………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Cash Collection Indebtedness (C2) - History …………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Option (LK) ………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ervicemen’s Group Life Insurance (DB) 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/Miscellaneous Data …………………………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rmed Forces Retirement Home (DD) ………………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Account Number-SSAN (MA) ………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Monetary Punishment (DF) – History 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ersonal Name (MC) ………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Monetary Punishment (DF) – History 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Grade (MD) ……………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Indebtedness Other (DS) – History 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Grade (MD) - History …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debtedness Payment Casual/Partial (DW) - 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Gender (ME) ……………………………………………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History ……………………………………………………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ax Authority City/State (MG) …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eductions (DZ) ………………………………………….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 Match Code (MJ) 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Entitlements ………………………………………………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 Change (MK) …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Pay (01) ……………………………………………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Memos ………………………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Pay (01) - History …………………………………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rivacy Act Flag (NA) ………………………………….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Pay (01) - History …………………………………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……………………………………………………….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Housing - BAH (35) ………………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Casual Pay (PC) - History …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Housing - BAH (35) - History ……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gular End of Month Pay (PH) ……………………….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Housing - BAH (35) - History ……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r Mid Month Pay (PN) ………………………….. 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Housing - BAH (35) - History …….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Month Regular Pay (PU) ……………………... 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Subsistence - BAS (40) ………….. 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Comp Factor Current Month (P3) ………………... 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Basic Allowance for Subsistence - BAS (40) - 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Comp Factor Current Month (P3) - History ……... 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History …………………………………………………… 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Comp Factor Next Month (P4) …………………… 6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1118, Jefferson Thomas P, Specialist (E-4), as of MAY 07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tbl>
      <w:tblPr>
        <w:tblW w:w="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uthorized Pay Current Month (P5) ………………….…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otal Amount Entitled to Allot (P7) …………………….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Reenlistment/Continuation Pay …………………………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tatus ………………………………………………………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On Station (SA) ………………………………………….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On Station (SA) - History ……………………………….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CS Arrival (SG) - History ………………………………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CS Departure (SH) - History …………………………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Number of Open Status Entries (SX) …………………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our/Service/Enlistment ……………………………….…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ost Days Current Enlistment Indicator (TA) …………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Years of Service Completed (TC) ………………………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te of Separation Previous Enlistment (TE) …………. 7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te of Enlistment - DOE (TG) …………………………. 7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Expiration Term of Service (TH) ………………………... 7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Enter Active Duty Date/Prior Date of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nlistment (TJ) …………………………………………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Date (TK) ……………………………………………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rior Service Beneficiary Waiver (TM) …………………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ervice Component (TP) ……………………………….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ranch of Service (TQ) ……………………………….…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erm of Enlistment ………………………………………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Total Active Federal Military Service Date -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AFMSD (TT) …………………………………………... 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te of Separation (TU) ……………………………….… 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Special Compensation Position Indicator (TW) ……..... 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Prior Service Indicator (TX) ……………………………... 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Futures …………………………………………………….. 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uspense …………………………………………...….…. 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and Earnings Statement (LES) Remarks ……… 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S Remark (1L) ………………………………………… 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170" w:right="1170" w:gutter="0" w:header="0" w:top="1440" w:footer="720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1:20:00Z</dcterms:created>
  <dc:creator>Damian Dunbar</dc:creator>
  <dc:description/>
  <dc:language>en-US</dc:language>
  <cp:lastModifiedBy>Administrator</cp:lastModifiedBy>
  <cp:lastPrinted>2002-02-28T12:43:00Z</cp:lastPrinted>
  <dcterms:modified xsi:type="dcterms:W3CDTF">2005-03-03T21:35:00Z</dcterms:modified>
  <cp:revision>3</cp:revision>
  <dc:subject/>
  <dc:title>UNITED STATES ARMY</dc:title>
</cp:coreProperties>
</file>